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2"/>
        <w:gridCol w:w="3415"/>
        <w:gridCol w:w="5684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ОТЧЕТ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о научно-исследовательской работе за осенний семестр 2020/2021 учебного года</w:t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ФИО обучающегося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Физтех-школа/факультет, группа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Базовая организация, кафедра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Тема НИР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472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before="0" w:after="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Итоги НИР за семестр</w:t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4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Научные публикации (авторы, название работы и издания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4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4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4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4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олученные гранты (авторы, название и вид гранта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4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Материальная поддержка НИР обучающегося за семестр (с указанием источника финансирования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План работы на следующий семестр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Отзыв научного руководителя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Рекомендованная оценка НИР обучающегося за семестр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йся ________________________________ дата составления отчета 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ый руководитель __________________________ /ФИО/</w:t>
      </w:r>
    </w:p>
    <w:p>
      <w:pPr>
        <w:pStyle w:val="Normal"/>
        <w:rPr/>
      </w:pPr>
      <w:r>
        <w:rPr>
          <w:b/>
          <w:sz w:val="20"/>
          <w:szCs w:val="20"/>
        </w:rPr>
        <w:t>Зав. кафедрой ___________________________________ /ФИО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62b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9762b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13</Words>
  <Characters>1218</Characters>
  <CharactersWithSpaces>1429</CharactersWithSpaces>
  <Paragraphs>2</Paragraphs>
  <Company>Mip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53:00Z</dcterms:created>
  <dc:creator>Mipt</dc:creator>
  <dc:description/>
  <dc:language>en-US</dc:language>
  <cp:lastModifiedBy>User</cp:lastModifiedBy>
  <cp:lastPrinted>2008-10-29T13:46:00Z</cp:lastPrinted>
  <dcterms:modified xsi:type="dcterms:W3CDTF">2020-12-08T10:56:00Z</dcterms:modified>
  <cp:revision>8</cp:revision>
  <dc:subject/>
  <dc:title>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